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9780" w:leader="none"/>
          <w:tab w:val="right" w:pos="1457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Приложение № 5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бюджетное учреждение здравоохранения Владим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етская городская поликлиника № 1 г.Владимир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ение санаторно-курортного леч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 воспитатель: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ова Елена Владимировн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имир, 2015 г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Сентябрь</w:t>
      </w:r>
    </w:p>
    <w:tbl>
      <w:tblPr>
        <w:tblW w:w="159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29"/>
        <w:gridCol w:w="1558"/>
        <w:gridCol w:w="1701"/>
        <w:gridCol w:w="1717"/>
        <w:gridCol w:w="1983"/>
        <w:gridCol w:w="2265"/>
        <w:gridCol w:w="1417"/>
        <w:gridCol w:w="198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огащение детского замысла яркими впечатлениями через художественную литературу, восприятие театрализованных иг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уждение интереса к театрализованной деятель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Терем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урочка ряб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Ёж и грибо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Заяц и гус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Утята и шалун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трушка и шарик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 Потешки «Кисонька-мурысонька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Заяц Егорк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, собачка, не ла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ая игра «Чей это голосок?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разучивание  и частичное обыгрывание потешек «Ах ты ноченька, ночка тёмная»; «Улитка, улитка!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казок и обсуждение содержания «Волк и козлята», «Бычок – чёрный бочок, белое копытце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 В.Орлов «Жёлтые мышки», А.Плещеев «Осень наступила», А.Блок «Зайчик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в обыгрывании мимикой и жестами отрывков из стихов в процессе чтения наизусть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итывать дружеские взаимоотношения и интерес к театрализованной иг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имулировать интерес к участию в играх-имитация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воображение и способности к творчеств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крепить и расширить  представления детей о театре, правилах поведения в театре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кукольным театро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ро машину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очему они одинок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то как от дождя спасает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расная Шапоч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ичка со скалочкой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есная истори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Привередниц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Лиса и заяц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Как непослушный котёнок обжёг себе лапу» (придумывание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Как у Наташи чуть не улетела птич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Оживим наши сказки»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альный фейерверк»: представление разных видов театр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«В гостях у Театралика: здравствуй, Театр!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«Театр в нашей жизни». Рассматривание и обсуждение иллюстраций. Знакомство с кукольным театр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«В гостях у Театралика: мы в театре»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«Как вести себя в театре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ных ситуаций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Такие разные куклы».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Цветочек», «Ежики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опору дыхания «Птичий дв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свободу дыхания «Капризуля», «Колыбельная»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Колокольчик», «Язычок», «Уколы», «Здравствуйте, котят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ороговорок и чистоговорок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а на развитие воображения «После дож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а на развитие эмоциональной сферы «Ладошки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этюды «Веселые превращени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ая игра «Назови свое имя ласково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этические диалоги «Кто спешит», «Где ты, серый зайка, был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трывков считалок, загадок, скороговорок, сказок: «Жихарка», «Три поросёнка» (английская, пер. С.Маршака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Я по лесу по зелёному бреду», «Ножки-ножки, где вы бы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 И.Бунин «Листопад», «Осенние листья по ветру кружат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Веселый хоровод кукол»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е «Золотая осень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Куклы-приветики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Кто заблудился» (расширение словаря, подбор синонимов); «Чей это голос» (звукоподражание), «Дует ветер» (сила голоса, речевое дыхание), «Поспешили-насмешили» (дикция); «Как говорит Таня?» (интонация); «Дирижёры» (восприятие мелодики речи), «Большие и маленькие» (темп речи); «Едет паровоз» (сила голоса),  «Подскажи словечко, отыщи словечко» (подбор однородных определений и обстоятельств)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вать самостоятельность в организации театрализованных игр, формировать умения самостоятельно разыгрывать сценки по знакомым сказкам, стихотворениям, песня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сполнительские ум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Н.Сладков «Ласт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Мамин-Сибиря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ая шей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К.Паустовский «Кот-ворюг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М.Горький «Случай с Евсейко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«Дюймов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Мороз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Не хвастайся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етрушкины загадки» (ДВ, 1994, № 2, с.91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В гостях у Василисы» (ДВ, 1998, №6, с.13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Д.Биссет«Спасибо, извини и пожалуйст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рылатый, мохнатый да масляны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Музыкально-литературный час «Осен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Осенние сестрички» (ДВ, 1998, № 10, с.127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В стране весёлых песен» (ДВ, 199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Три медве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тгадай, где я» (ДВ, 1994, №2, с.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С.Сахарнов «Самый лучший пароход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здравительная открытка «Мой любимый воспитатель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Уж как я ль мою коровушку люблю», «Как пошёл наш козёл да по ельничку», «Бараше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овицы, скороговорки, считалки, загад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 картошка, два картошка», «Сентябрьская скороговорка», «Ёжик-ёжик, чудачок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.Минский «Листопад»,  Н.Стачнев «Осенняя гамма» (пер. с болг.И.Токмаковой); Л.Квитко «Чудо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, пересказ инсценировки и образовательные ситуации по сказкам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Заяц-хвастун» (обр. О.Капицы), «Лиса и кувшин» (обр. О.Капицы), А.Ремизов «Хлебный колос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дактические и развивающие игры»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кажи как указанный герой» (умение менять средства речевой выразительности в зависимости от роли); «Копилка прекрасных слов» (расширение и активизация образного словаря); «Цепочка слов» (ассоциативное мышление и расширение словаря)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обсуждение вариантов изменения сюжета сказ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Октябр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29"/>
        <w:gridCol w:w="1558"/>
        <w:gridCol w:w="1701"/>
        <w:gridCol w:w="1717"/>
        <w:gridCol w:w="1983"/>
        <w:gridCol w:w="2264"/>
        <w:gridCol w:w="1418"/>
        <w:gridCol w:w="198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огащение детского замысла яркими впечатлениями через художественную литературу, восприятие театрализованных иг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уждение интереса к театрализованной деятель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Терем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урочка ряб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Ёж и грибо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Заяц и гус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Утята и шалун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трушка и шарик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 Потешки «Кисонька-мурысонька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Заяц Егорк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, собачка, не ла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ая игра «Чей это голосок?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разучивание  и частичное обыгрывание потешек «Улитка, улитка!»; «Жили у бабуси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казок и обсуждение содержания«Бычок – чёрный бочок, белое копытце», «У страха глаза велики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 П.Воронько «Хитрый ёжик»; В.Берестов «Больная кукла», «Бычок», «Котёнок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в обыгрывании мимикой и жестами отрывков из стихов в процессе чтения наизусть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знакомить с понятия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мимика» и «жес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 у детей  интонационный строй речи и умение использовать для воплощения образа известные выразительные средства (интонацию, мимику, жест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способность понимать собеседн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учать детей использовать в театрализованных играх образные игруш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олжать развивать интерес к театрализованной деятель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ро машину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очему они одинок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то как от дождя спасает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расная Шапоч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ичка со скалочкой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есная истори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Привередница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Лиса и заяц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Как непослушный котёнок обжёг себе лапу» (придумывание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Как у Наташи чуть не улетела пти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Оживим наши сказки»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е «Покровские гулянья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В гостях у Театралика: мы меняемся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«Как мы можем себя изменить». Рассматривание и обсуждение сюжетных иллюстраций. 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 говорим по - разном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: «Каким голосом  мы можем говорить». Чтение стихотворений с использованием различных интонаций и выразительност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Играем на барабане», «Стирка белья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«Уколы», «Покусаем язычок», «Змейка», «Улыбнис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ороговорок и чистоговорок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на выразительность жестов «Иди сюда», «До свидания», «Сердитый дедушк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на выразительность движений и мимики у зеркала  «Соленый чай», « Ем лимон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юд на выражение интонационной выразительности с помощью игрушки «Кошка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этические диалоги «Кто спешит?», «Где ты серый зайка был?!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Э.Мошковская «Чужая морковка», Ю.Дмитриев «Что такое лес?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Ножки-ножки, где вы были?», «Ваня-Ванечка, куда ходил?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, разучивание, обыгрывание стихов и отрывков: «Шел король Боровик», А.Майков «Кроет уж лист золотой», Ю.Тувим «Овощи», С.Чёрный «Кто?», И.Токмакова «Ветрено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атрализованная игра с использованием настольных кукол«Ох, ох, что за гром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тешка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 книги сказок «Лисичка со скалочкой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Кто заблудился» (расширение словаря, подбор синонимов); «Чей это голос» (звукоподражание), «Дует ветер» (сила голоса, речевое дыхание), «Поспешили-насмешили» (дикция); «Как говорит Таня?» (интонация); «Дирижёры» (восприятие мелодики речи), «Большие и маленькие» (темп речи); «Едет паровоз» (сила голоса),  «Подскажи словечко, отыщи словечко» (подбор однородных определений и обстоятельств)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вать самостоятельность в организации театрализованных игр, формировать умения самостоятельно разыгрывать сценки по знакомым сказкам, стихотворениям, песня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сполнительские ум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Н.Сладков «Ласт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Мамин-Сибиряк «Серая шей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К.Паустовский «Кот-ворюг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М.Горький «Случай с Евсейко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«Дюймов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Мороз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Не хвастайся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етрушкины загадки» (ДВ, 1994, № 2, с.91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В гостях у Василисы» (ДВ, 1998, №6, с.13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Д.Биссет«Спасибо, извини и пожалуйста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рылатый, мохнатый да масляны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Музыкально-литературный час «Осен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Осенние сестрички» (ДВ, 1998, № 10, с.127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В стране весёлых песен» (ДВ, 199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Три медве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тгадай, где я» (ДВ, 1994, №2, с.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С.Сахарнов «Самый лучший пароход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 «Грачи-киричи», «Заря заряница», «Боровик, борови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овицы, скороговорки, считалки, загад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 картошка, два картошка», «Сентябрьская скороговорка», «Ёжик-ёжик, чудачок»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кукольного театр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.Городецкий «По бруснику», Я.Пишумов «Загадочный рисунок», А.Барто «Вам нужна сорока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, пересказ инсценировки и образовательные ситуации по сказкам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Финист-Ясный сокол», П.Ершов «Конёк-горбунок»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»: «Цепочка слов» (ассоциативное мышление и расширение словаря); «Что было бы, если бы» (построение диалога, умение реагировать на высказывание); «Вопрос – ответ – совет» (построение диалога, умение реагировать на высказывание)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обсуждение вариантов изменения сюжета сказ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Ноябр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8"/>
        <w:gridCol w:w="1558"/>
        <w:gridCol w:w="1701"/>
        <w:gridCol w:w="1717"/>
        <w:gridCol w:w="1983"/>
        <w:gridCol w:w="2264"/>
        <w:gridCol w:w="1418"/>
        <w:gridCol w:w="198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огащение детского замысла яркими впечатлениями через художественную литературу, восприятие театрализованных иг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буждение интереса к театрализованной деятель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Терем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урочка ряб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Ёж и грибо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Заяц и гус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Утята и шалун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трушка и шарик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 Потешки «Кисонька-мурысонька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Заяц Егорк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, собачка, не ла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ая игра «Чей это голосок?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разучивание  и частичное обыгрывание потешек «Кисонька, мурысонька»; «Котик, коток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казок и обсуждение содержания «У страха глаза велики»; «Два жадных медвежонка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и разучивание стихов К.Чуковский  «Мойдодыр», «Ёжики смеются»;И.Токмакова «Где спит рыбка». 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в обыгрывании мимикой и жестами отрывков из стихов в процессе чтения наизусть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познавательный интерес к театральным профессиям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творческие способности детей и умение действовать с воображаемыми предмет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ь входить в воображаемую рол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буждать к фантазированию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ствовать разностороннему развитию детей в театрализованных игр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ро машину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очему они одинок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то как от дождя спасает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расная Шапоч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ичка со скалочкой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есная истори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Привередница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Лиса и заяц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Как непослушный котёнок обжёг себе лапу» (придумывание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Как у Наташи чуть не улетела пти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Оживим наши сказки»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кто работает в театре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- диалог «Театрализованные профессии». Вопросы к детям поискового характера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южетно-ролевая игра «Мы работаем в театре»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«В гостях у Театралика:в стране Вообразилии»: Игровой калейдоскоп «В стране Вообразилии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Дружные пальчики», «Цветок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дыхание «Летит пчела», «Работает насос»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кукольного театр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Подари улыбку другу», «Язычок», «Уколы».Чтение скороговорок и чистоговорок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итационное упражнение «Пойми мен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на развитие воображения  «Ковер-самолет», «Волшебный круг», «Художники»,«Чудесные бусы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а на действия с воображаемыми предметами «Что мы делали, не скажем, но зато мы вам покажем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ая  игра «Короткие истори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игры с использованием настольных кукол   «Зайчишка», «Курочка» потешки)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ревращения «Куклы», «Цветочек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лог на фольклорную тему «Федул, что губы надул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«Три поросёнка» (английская, пер. С.Маршака),  Э.Блайтон «Знаменитый утёнок Тим» (пер. с англ. Э.Паперн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тучит-бренчит по улице», «Зайчишка-трусиш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, разучивание, обыгрывание стихов и отрывков: О.Дриз «Правая и левая» (пер. с еврейск.Р.Сефа), С.Михалков «Дядя Стёпа», Э.Мошковская «Добежали до вечера», И.Токмакова «Сосны», Д.Хармс «Игра»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 книги сказок «Петушок и бобовое зернышко»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Кто заблудился» (расширение словаря, подбор синонимов); «Чей это голос» (звукоподражание), «Дует ветер» (сила голоса, речевое дыхание), «Поспешили-насмешили» (дикция); «Как говорит Таня?» (интонация); «Дирижёры» (восприятие мелодики речи), «Большие и маленькие» (темп речи); «Едет паровоз» (сила голоса),  «Подскажи словечко, отыщи словечко» (подбор однородных определений и обстоятельств)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вивать самостоятельность в организации театрализованных игр, формировать умения самостоятельно разыгрывать сценки по знакомым сказкам, стихотворениям, песня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сполнительские ум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Н.Сладков «Ласт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 Мамин-Сибиря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ая шей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К.Паустовский «Кот-ворюг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М.Горький «Случай с Евсейко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«Дюймов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Мороз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Не хвастайся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етрушкины загадки» (ДВ, 1994, № 2, с.91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В гостях у Василисы» (ДВ, 1998, №6, с.13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Д.Биссет«Спасибо, извини и пожалуйста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рылатый, мохнатый да масляный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Музыкально-литературный час «Осен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Осенние сестрички» (ДВ, 1998, № 10, с.127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. «В стране весёлых песен» (ДВ, 1994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Три медве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тгадай, где я» (ДВ, 1994, №2, с.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С.Сахарнов «Самый лучший пароход»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ое развлечение «Мамин день»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 «Земелюшка добра», «Барашкины кудряшки», «Ел щен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ловицы, скороговорки, считалки, загад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з картошка, два картошка», «Сентябрьская скороговорка», «Ёжик-ёжик, чудачок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Барто «Вам нужна сорока», В.Орлов «Колосок», М.Алимбаев «Урок вежливости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, пересказ инсценировки и образовательные ситуации по сказкам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.Жуковский «Спящая царевна», Х.Мякеля «Господин Ау»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»: «Волшебная линия» (развитие речевого слуха, умение менять мелодику речи); «Торопыга и лентяй» (умение менять и выбирать темп и ритм речи); «Какое настроение, такой и разговор» (умение менять интонации, передавать в речи эмоции)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обсуждение вариантов изменения сюжета сказки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Декабр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701"/>
        <w:gridCol w:w="1701"/>
        <w:gridCol w:w="1984"/>
        <w:gridCol w:w="2268"/>
        <w:gridCol w:w="14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умения и стимулировать желания разыгрывать с помощью воспитателя знакомые сказки и литературные текс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и удерживать в памяти и воспроизводить последовательность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ерем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Три медве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Волк и семеро козля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«Котята», «Ладу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олоб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.Ивенсен «Ёл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А.Барто «Грузов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при их рассказывании: «Уж ты зимушка-зима», «Заря-заряниц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сказок и беседа по их содержанию:«Петушок и бобовое зёрнышко» (о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Капицы), «Лиса и журавль» (обр. А.Афанасьева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:И.Никитин «Зашумела, разгулялась», А.Блинов «Где зелёный шум зимует» из книги «Ветер-водонос»; В.Берестов «Снегопад», А.Чепурнов «Вьюга по полю не скачет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роводные игры «Зайка беленький сидит», «Зимний хоровод». Сочетания движения, текста и выразительной мимики и пантоми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южетно-ролевая игра: «В гостях у матрёшки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ие игровые упражнения «Поменяй голос, как я», «Чей голосок», «Повтори словечко, подскажи словечко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представление об основных эмоц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буждать детей к выражению образов героев в движении, мимике, эмоц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способности детей понимать эмоциональное состояние другого челове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артистические способности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ь сочетать речь с пластическими движен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воображение и способности к творчест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негурушка и лис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Лисичка-сестричка и вол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Маша и медвед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Детки в кле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ерчат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Концерт «Снег ложится белый-белы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Зимовь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Как собака друга иска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ри поросё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ак вести себя на улице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такое разное настроение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«Наши эмоции». Рассматривание пиктограмм с изображением различных эмоц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на развитие эмоциональной сферы «Облачко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 зимушка-зим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о зимних забавах.  Рассматривание иллюстраций. Игра-фантазия «На зимней прогулке»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Мы мастера», «Капуст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свободу звучания «Самолеты», «Больной зуб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Здравствуйте котята», «Подари улыбку другу», «Грязная бумаж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ороговорок и чистогово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юды на выражение основных эмоций«У пчелки хвори», «Не сердись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нтомимы «Лепим снежную бабу», «Метель», «Летят снежинк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игры с использованием настольных кукол «Пошел котик во лесок», «Я рыжая лисиц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этические диалоги «Где ты серый зайка был?», «Что ты кошка сторожишь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«Три поросёнка» (английская, пер. С.Маршака),  Э.Блайтон«Знаменитый утёнок Тим» (пер. с англ. Э.Паперн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ый по белому»; К.Чуковский «Растёт она вниз головою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, разучивание, обыгрывание стихов и отрывков: А.Фет «Мама, глянь-ка из окошка»; Я.Аким «Первый снег»; А.Барто «Ёлка»;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новогоднему утренник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 пиктограмм «Смешное облачко», «Грустное облачко», «Удивленное облачко», «Сердитое облачко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Театр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Скажи наоборот», «Копилка добрых слов»,  «Я начну, а ты продолжи» (развитие словаря, активизация речи);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умения детей в восприятии литературных героев в разнообразных проявлениях (внешний вид, поступки, переживания, мысли). Помочь детям в осознании средств выразительности (многозначность слова, сравнение, усиление), в осознании средств комического в произвед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Игра «Котята и Барбос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Лиса и козёл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.Одоевский» «Мороз Иванови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Г.Скребицкий «Зимние долг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Дружная семь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Полезные дети тунд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В, 1995, № 11, с.1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Л.Толстой «Белка и вол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Святки» (ДВ, 1993, №10, с.80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. «Не хвастайся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рудолюбивая кур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12 месяцев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. Г.Сапгир «Небылицы в лицах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С.Козлов «Доверчивый ёж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В лес на прогулку» (импровизац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ак вести себя на улиц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живим наши сказ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Лисичка со скалочкой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е утренни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Заинька, где ты был-побывал»; «Дом, который построил Джек», «Федул, что губы надул?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.Берестов «Дракон», Э.Мошковская «Какие  бывают подарки», В.Смит «Про летающую корову» (ДВ, 1994, № 4, с.86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, обсуждение и образовательные ситуации по сказкам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Айога» (нанайская, обр. Д.Нагишкина), «Кукушка» (ненецкая, о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Шаврова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дактические и развивающие игры»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кажи как указанный герой» (умение менять средства речевой выразительности в зависимости от роли); «Копилка прекрасных слов» (расширение и активизация образного словаря); «Цепочка слов» (ассоциативное мышление и расширение словаря); «Чей это голос» (звукоподражание), «Угадай героя» (звукоподражание и умение соотнести речь с ролью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ые гимнастики, чистоговорки, скороговор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Я – волшебник», «Как улучшить своё настроение»; «Доброе отношение к людям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Январ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701"/>
        <w:gridCol w:w="1701"/>
        <w:gridCol w:w="1984"/>
        <w:gridCol w:w="2268"/>
        <w:gridCol w:w="14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умения и стимулировать желания разыгрывать с помощью воспитателя знакомые сказки и литературные текс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и удерживать в памяти и воспроизводить последовательность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ерем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Три медве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Волк и семеро козля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«Котята», «Ладу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олоб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.Ивенсен «Ёл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А.Барто «Грузов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при их рассказывании:«Заря-заряница», «Сидит, сидит зайк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сказок и беседа по их содержанию:«Лиса и журавль» (о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Афанасьева), «Рукавичка» (украинская, обр. Н.Благинина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: А.Пушкин «Месяц-месяц, мой дружок», Е.Благинина  «Научу обуваться и братца», «Посидим в тишине»; А.Кушнер «Кто разбил большую вазу?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роводные игры «Зайка беленький сидит», «Зимний хоровод». Сочетания движения, текста и выразительной мимики и пантоми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южетно-ролевая игра:«Кукла Таня у нас в гостях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ие игровые упражнения «Поменяй голос, как я», «Чей голосок», «Повтори словечко, подскажи словечко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обобщенные представления детей о качествах, которыми должен обладать актер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ствовать умения детей выразительно изображать герое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умение сочетать речь с пластическими движен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ь детей полученные знания переносить в игр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буждать детей к проявлению инициативы и самостоятельности в выборе роли, сюжета и средств перевопло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ствовать разностороннему развитию детей в театрализованных иг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негурушка и лиса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Лисичка-сестричка и вол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Маша и медвед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Детки в кле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ерчат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Концерт «Снег ложится белый-белы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Зимовь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Как собака друга иска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ри поросё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ак вести себя на улице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как стать актером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о качествах, которыми должен обладать актё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ных ситуац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«В гостях у Театралика:   приглашаемНезнайку в теат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- игра: «Поможем Незнайке правильно вести себя в театре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ые, проблемные ситуации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Прыг-скок», «Прятк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Нарисуем солнце», « Чистим зубы», «Подари улыбку другу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ороговорок и чистоговоро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вятки»: колядование «Мы пришли Христа прославить!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ядка для губ «Веселый пятачок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развитие дыхания «Сдуй снежинку с рукавички», «Три медведя», «Мельниц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развитие пластики  «Муравьи», «Мокрые котят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игры, способствующие развитию памяти, внимания и  воображения «Изобрази жестом», «Глухая бабушка», «Ласка», «Вкусная конфета», «Тише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игры с использованием настольных кукол «Гусята», « Я серый волк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ьный этюд  « Маленькая история про медведя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ый спектакль «Рождественская сказка»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ценка кукольного театра «Хитрый ежик»  С. Мерзляко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«Три поросёнка» (английская, пер. С.Маршака),  Э.Блайтон«Знаменитый утёнок Тим» (пер. с англ. Э.Паперн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.Чуковский «Растёт она вниз головою», Е.Благинина «Красавица какая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, разучивание, обыгрывание стихов и отрывков: З.Александрова «Птичья ёлка»; И.Суриков «Зима»; Н.Некрасов «Мороз-воевода»;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Скажи наоборот», «Копилка добрых слов»,  «Я начну, а ты продолжи» (развитие словаря, активизация речи);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умения детей в восприятии литературных героев в разнообразных проявлениях (внешний вид, поступки, переживания, мысли). Помочь детям в осознании средств выразительности (многозначность слова, сравнение, усиление), в осознании средств комического в произвед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Игра «Котята и Барбос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Лиса и козёл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.Одоевский» «Мороз Иванови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Г.Скребицкий «Зимние долг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Дружная семь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Полезные дети тунд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В, 1995, № 11, с.1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Л.Толстой «Белка и вол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Святки» (ДВ, 1993, №10, с.80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. «Не хвастайся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рудолюбивая кур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 12 месяцев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. Г.Сапгир «Небылицы в лицах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С.Козлов «Доверчивый ёж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В лес на прогулку» (импровизац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ак вести себя на улиц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живим наши сказ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«Лисичка со скалочкой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нь-тень-потетень», « Болтали две сороки», «Снежки на поле лежал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.Токмакова «Осинка», С.Есенин «Порош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Блинов «Арифметика природы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Владимирского областного кукольного театра «Петрушкины сказк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, обсуждение и образовательные ситуации по сказкам: Ш.Перро «Мальчик-с-пальчик», Н.Носов «Бобик в гостях у Барбоса»; Г.Сапгир «Небылицы в лицах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дактические и развивающие игры»:«Позовём вместе» (восприятие мелодики речи с переломом мелодического рисунка); «Дует ветер» (сила голоса, речевое дыхание), «Поспешили-насмешили» (дикция); «Как говорит Таня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тонация); «Дирижёры» (восприятие мелодики речи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ые гимнастики, чистоговорки, скороговор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«Я – волшебник», «Как улучшить своё настроение»; «Доброе отношение к людям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Феврал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701"/>
        <w:gridCol w:w="1701"/>
        <w:gridCol w:w="1984"/>
        <w:gridCol w:w="2268"/>
        <w:gridCol w:w="1418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умения и стимулировать желания разыгрывать с помощью воспитателя знакомые сказки и литературные текст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и удерживать в памяти и воспроизводить последовательность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ерем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Реп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Три медвед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Волк и семеро козля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гры «Котята», «Ладуш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олоб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.Ивенсен «Ёл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А.Барто «Грузов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Владимирского областного театра куко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при их рассказывании: «Тень-тень-потетень», «Разговоры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 сказок и беседа по их содержанию:«Рукавичка» (украинская, обр. Н.Благинина); «Почему у месяца нет платья» (сербская, обр. Е.Покрамович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:А.Кымытваль «Песенка бабушки про непоседу»; И.Токмакова «Медведь», Б.Заходер «Шофёр»;Ю.Мориц «Хохотальная путаниц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роводные игры «Зайка беленький сидит», «Зимний хоровод». Сочетания движения, текста и выразительной мимики и пантомим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южетно-ролевые и сюжетно-дидактические игры: «В гостях у матрёшки», «Кукла Таня у нас в гостях, «Семья», «Больница», «Магазин», «Парикмахерская», «Детский сад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ие игровые упражнения «Поменяй голос, как я», «Чей голосок», «Повтори словечко, подскажи словечко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ствовать умение детей пересказывать сказ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итывать коммуникативные навыки об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умение разыгрывать несложные представления по знакомым литературным произведения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умение  входить в рол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ь средствами  мимики и жестов передавать наиболее характерные черты персонажей ска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интерес к  участию в драматизации произвед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негурушка и лиса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Лисичка-сестричка и вол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Маша и медвед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Детки в клет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ветофо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ерчат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Концерт «Снег ложится белый-белы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Зимовь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Как собака друга иска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ри поросё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ак вести себя на улице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День защитников Отечеств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мои любимые сказ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седа о сказках. Сочинение небольших сказок совместно с педагог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В гостях у Театралика: веселый теремок» Чтение сказки В.Бианки «Теремок»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еда по сказке с обсуждением характерных особенностей герое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иллюстраций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Цыплята», «Утречко», «Пять маленьких мышат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а на опору дыхания «Эх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я на свободу звучания с мягкой атакой «Больной зуб», «Капризуля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Уколы», «Язычок», «Веселые котята», «Подари улыбку другу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ороговорок и чистоговор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ересказ сказки «Теремок» по частя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евое проигрывание диалог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юбилей А.Л.Барт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сценировки, драматизации стих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гадывание загадок по  сказке «Теремок»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Угадай героя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аматизация сказки «Теремок» детьми с помощью нагрудного теат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«Три поросёнка» (английская, пер. С.Маршака),  Э.Блайтон «Знаменитый утёнок Тим» (пер. с англ. Э.Паперн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Ножки-ножки, где вы были?», «Ваня-Ванечка, куда ходил?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, разучивание, обыгрывание стихов и отрывков: С.Дрожжин «Улицей гуляет»; С.Маршак «Багаж», Д.Хармс «Врун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книги сказок «Теремок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Скажи наоборот», «Копилка добрых слов»,  «Я начну, а ты продолжи» (развитие словаря, активизация речи);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умения детей в восприятии литературных героев в разнообразных проявлениях (внешний вид, поступки, переживания, мысли). Помочь детям в осознании средств выразительности (многозначность слова, сравнение, усиление), в осознании средств комического в произвед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Игра «Котята и Барбос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Лиса и козёл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.Одоевский» «Мороз Иванови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Г.Скребицкий «Зимние долг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Дружная семь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Полезные дети тунд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В, 1995, № 11, с.1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Л.Толстой «Белка и вол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Святки» (ДВ, 1993, №10, с.80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. «Не хвастайся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Трудолюбивая кур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 12 месяцев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. Г.Сапгир «Небылицы в лицах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С.Козлов «Доверчивый ёж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В лес на прогулку» (импровизац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ак вести себя на улиц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живим наши сказ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Лисичка со скалочкой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Маслениц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 «Сбил, сколотил – вот колесо», «Ты мороз-мороз, мороз», «Как на тоненький ледок», «Коляда, коляда, ты подай пирога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.Прохоров «Кормушка», Н.Кушак «Новость», Е.Карганова «Новогодние пожелания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, обсуждение и образовательные ситуации по сказк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.Пушкин «Сказка о царе Салтане», Е.Шварц «Сказка о потерянном времен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»: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ые гимнастики, чистоговорки, скороговор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Я – волшебник», «Как улучшить своё настроение»; «Доброе отношение к людям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Мар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780"/>
        <w:gridCol w:w="1549"/>
        <w:gridCol w:w="1700"/>
        <w:gridCol w:w="1717"/>
        <w:gridCol w:w="1964"/>
        <w:gridCol w:w="2256"/>
        <w:gridCol w:w="1658"/>
        <w:gridCol w:w="1842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ять детей в  рассказывании и обыгрывании сказок, стихов, пение песенок, исполнение танцев с использованием различных выразительных средст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ро маленького котён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Упрямые коз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олоб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то сказал «мяу»?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Ножки не иду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Ёж и медведь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а-лапотниц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Три медведя»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тешка «Кисонька-Мурысонь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Теремок»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а и заяц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при их рассказывании:«Весна-весна красная», «Дедушка Ежок», «Шла уточка бережком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сказок и беседа по их содержанию:«Сказка о рыбаке и рыбке» А.Пушкин; «Хитрая лиса» (корякская, пе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Меновщикова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А.Чепурнов «На берёзе теремок»; А.Плещеев «Весна», «Сельская песня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южетно-дидактическая игра: «У нас в гостях бабушк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ие и дидактические игры: «Подскажи красивое словечко», «Братец – ИК и братец – ИЩ», «Какой, какая, какое, каки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олжать знакомить детей с малыми фольклорными форм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умение выразительно передавать образ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положительный  эмоциональный настрой в групп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 творческую актив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и поддерживать интерес детей к театрализованным игра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.Чуковский «Федорино гор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Заюшкина избуш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Жихар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есная история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Играем в кукольный театр» (импровизация)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расная шап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орадуем своих родных» (импровизаци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Отдых на реке» (импровизация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Заяц и ёж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здник «Мамин праздник приходит с весной»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 Весна пришла!» Беседы с детьми о народном фольклоре. Чтение закличек, потешек, прибауток о весне. Разучивание и проигрывание русской народной заклички «Солнышко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Дружные пальчики», «Цветок», «Ежи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развитие дыхания «Мотоциклы», «Эхо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Чистим зубы», «Нарисуем  солнце»,«Укол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ороговорок и чистоговорок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атрализованная игра «Весенние голоса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игры с использованием кукол настольного театра  «Петушок наш не поет» (потешка) С.Мерзляко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ение на развитие интонационной выразительности “Я очень люблю свою маму”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юды на развитие эмоций, движений, жестов “Ручеек”. М.Чистякова, «У пчелки хвори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гровые упражнения по развитию пантомимик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Расцвели, как цветы», «Завяли, как травка», «Полетим, как птицы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ворческие игры со словом «Волшебная корзина», «Вкусные конфеты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южетно-ролевая игра: «Кукольный театр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«Небывальщина» (обр. И.Колпаково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отешек при их рассказывании с упражнениями на изменение силы  и высоты голоса, темпа речи: «Лесной наряд» (болгарская); «Иди, весна, иди, красна!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, разучивание, обыгрывание стихов и отрывков: Л.Квитко «Бабушкины руки»; Э.Успенский «Разгром».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Чей это голос» (звукоподражание), «Угадай героя» (звукоподражание и умение соотнести речь с ролью); «Позовём вместе» (восприятие мелодики речи с переломом мелодического рисунка); «Дождик» (изменение силы голоса и темпа речи); «Разные слова» (расширение словаря, активизация речи); «Поймут ли друг друга собеседники?», «Шуточный вопрос – шуточный ответ», «Я назову ответ –  ты угадай вопрос» (умение выстраивать диалог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я творчески  подходить к  изготовлению элементов декораций и атрибутов для театрализованной деятельности. Развивать у детей креативность, расширять игровой опыт в ролевых играх по литературным сюжетам. Развивать умения отбирать для драматизаций наиболее интересные части сюжета (или сюжеты полностью), формировать игровые позиции «зритель», «артист», «режиссёр», «оформитель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День Рождения Чебураш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етрушка и Афоня» (ДВ, 1994, № 2, с.9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Федорино горе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«Хавроше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Г.Остер«Как лечить удава», «Бабушка удав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И.А.Крылов «Лебедь, рак и щу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«Дюймов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Мороз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Л.Толстой «Белка и вол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«Не хвастай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мешные истори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Е.Носова «Как ворона на крыше заблудилас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Как аукнется, так и откликнется» (русская сказка)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узыкально-фольклорный праздник «Алёнушкинасказка» (ДВ, 1995, № 6, с.1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Инсценировка ст. М.Карима «Вруниш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Русская ярмарка» (ДВ, 1994, 3 10, с.2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Дружные зайчата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.Горький «Воробьиш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тгадай, где я» (ДВ, 1994, №2, с.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Как задумал комарик жениться», «Весна-красна, ты с чем пришла?», «Как Марфуша для Петра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.Тютчев «Весенние воды», Л.Блинов «Когда планета кружится»,  Г.Ладонщиков «Весенняя песенка», С.Маршак «Рассказ о неизвестном геро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, обсуждение и образовательные ситуации по сказк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Илья Муромец и соловей-Разбойник», Р.Киплинг «Слонёнок», Л.Толстой «Белка прыгала с ветки на ветку», К.Аксаков «Аленький цветочек», В.Катаев «Цветик-семицветик», Н.Телешев «Крупеничка»,  Л.Петрушевский «Кот, который умел петь»,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дактические и развивающие игры»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кажи как указанный герой» (умение менять средства речевой выразительности в зависимости от роли); «Копилка прекрасных слов» (расширение и активизация образного словаря); «Цепочка слов» (ассоциативное мышление и расширение словаря); «Чей это голос» (звукоподражание), «Угадай героя» (звукоподражание и умение соотнести речь с ролью); «Позовём вместе» (восприятие мелодики речи с переломом мелодического рисунка); «Дует ветер» (сила голоса, речевое дыхание), «Поспешили-насмешили» (дикция); «Как говорит Таня?» (интонация); «Дирижёры» (восприятие мелодики речи), 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; «Я пришивала пуговицу и уколола палец» (пантомима)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ые гимнастики, чистоговорки, скороговор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«Кем быть?», «Кто важнее?», «Мы – друзья-товарищи»,  «На земле, в небесах и на море», придумывание сказки «Спасаем колобка», «Винегрет из сказок», «Какие книги я люблю читать», «Помоги Федоре», «Что может подсказать наше лицо», «Догадайся, почему возникло такое настроение», «Разговор по телефон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Апрель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89"/>
        <w:gridCol w:w="1551"/>
        <w:gridCol w:w="1693"/>
        <w:gridCol w:w="1695"/>
        <w:gridCol w:w="1968"/>
        <w:gridCol w:w="2258"/>
        <w:gridCol w:w="1551"/>
        <w:gridCol w:w="1959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ять детей в  рассказывании и обыгрывании сказок, стихов, пение песенок, исполнение танцев с использованием различных выразительных средст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ро маленького котён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Упрямые козлик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олоб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то сказал «мяу»?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Ножки не иду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Ёж и медведь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а-лапотниц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Три медведя»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тешка «Кисонька-Мурысонь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Теремок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а и заяц»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готовка к конкурсу уголков театрализованной деятельности на группах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учивание и обыгрывание потешек при их рассказывании:«Шла уточка бережком», «Тили-бом!», «Медвежья колыбельная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атышская, пер. А.Ремизова)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сказок и беседа по их содержанию:«Упрямые козы» (узбекская, о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.Сагдуллы), «Гуси-лебеди» (обр. М.Булатова)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А.Майков «Ласточка примчалась», В.Берестов «Весенняя сказка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дидактическая игра: «Зоопарк»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атизация сказки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ие и дидактические игры: «Подскажи красивое словечко», «Братец – ИК и братец – ИЩ», «Какой, какая, какое, какие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ить детей обыгрывать сюжет ска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ствовать  развитие подражательных навы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умение обсуждать и характеризовать персонаж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образное мышление, актёрские способ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итывать коммуникативные качества: партнёрские отношения между деть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йствовать дальнейшему развитию театрализованной игры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.Чуковский «Федорино гор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Заюшкина избуш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Жихарка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есная история».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Играем в кукольный театр» (импровизация)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расная шап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орадуем своих родных» (импровизаци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Отдых на реке» (импровизация)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Заяц и ёж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тение сказки  В. Сутеева «Под гриб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сматривание иллюстраций.  Беседа по содержанию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  кто укрылся под грибком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 сказки по частям. Показ сказки на фланелеграфе воспитателем.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Дружные пальчики», «Цветок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: «Чистим зубы», «Уколы»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нтомические этюды: «Бабочка порхает, пошел дождь намокли крылышки», «Воробушек летает, скачет»; «Промокший зайчишка бредет под грибок», «Торопливая мышка,  спешит к грибку», «Хитрая лисичка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гадывание загадок о героях сказки В. Сутеева «Под гриб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грывание ролевых диалогов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над мимикой, жестами, движениям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ические этюды перед зеркалом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ыгрывание с детьми шутки - малютки «Воробьишка, воробьишка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ы на развитие воображения «Художники», «Платочки», «Чудесные бусы»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отрывков считалок, загадок, скороговорок, сказок: бр. Гримм «Бременские музыканты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отешек при их рассказывании с упражнениями на изменение силы  и высоты голоса, темпа речи: «Иди, весна, иди, красна!»; «Дон!Дон!Дон!...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, разучивание, обыгрывание стихов и отрывков: В.Берестов «Песенка весенних минут»; И.Токмакова «Ива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ние книги сказок «Под грибом»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Чей это голос» (звукоподражание), «Угадай героя» (звукоподражание и умение соотнести речь с ролью); «Позовём вместе» (восприятие мелодики речи с переломом мелодического рисунка); «Дождик» (изменение силы голоса и темпа речи); «Разные слова» (расширение словаря, активизация речи); «Поймут ли друг друга собеседники?», «Шуточный вопрос – шуточный ответ», «Я назову ответ –  ты угадай вопрос» (умение выстраивать диалог)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я творчески  подходить к  изготовлению элементов декораций и атрибутов для театрализованной деятельности. Развивать у детей креативность, расширять игровой опыт в ролевых играх по литературным сюжетам. Развивать умения отбирать для драматизаций наиболее интересные части сюжета (или сюжеты полностью), формировать игровые позиции «зритель», «артист», «режиссёр», «оформитель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День Рождения Чебураш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етрушка и Афоня» (ДВ, 1994, № 2, с.9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Федорино горе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Хавроше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Г.Остер«Как лечить удава»., «Бабушка удав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И.А.Крылов «Лебедь, рак и щука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Дюймов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Мороз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. Л.Толстой «Белка и вол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«Не хвастай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мешные истори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Е.Носова «Как ворона на крыше заблудилас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Как аукнется, так и откликнется» (русская сказка)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узыкально-фольклорный праздник «Алёнушкинасказка» (ДВ, 1995, № 6, с.1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Инсценировка ст. М.Карима «Вруниш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Русская ярмарка» (ДВ, 1994, 3 10, с.2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Дружные зайчата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.Горький «Воробьиш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тгадай, где я» (ДВ, 1994, №2, с.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Светлая Пасха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Как пошли наши подружки», «Болтали две сороки», «Заинька, где ты был-побывал?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.Успенский «Память», А.Блинов «Какого цвета гром»,  Е.Серова «Ландыш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, обсуждение и образовательные ситуации по сказк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Илья Муромец и соловей-Разбойник», Р.Киплинг «Слонёнок», Л.Толстой «Белка прыгала с ветки на ветку», К.Аксаков «Аленький цветочек», В.Катаев «Цветик-семицветик», Н.Телешев «Крупеничка»,  Л.Петрушевский «Кот, который умел петь»,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Владимирского областного театра куко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дактические и развивающие игры»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кажи как указанный герой» (умение менять средства речевой выразительности в зависимости от роли); «Копилка прекрасных слов» (расширение и активизация образного словаря); «Цепочка слов» (ассоциативное мышление и расширение словаря); «Чей это голос» (звукоподражание), «Угадай героя» (звукоподражание и умение соотнести речь с ролью); «Позовём вместе» (восприятие мелодики речи с переломом мелодического рисунка); «Дует ветер» (сила голоса, речевое дыхание), «Поспешили-насмешили» (дикция); «Как говорит Таня?» (интонация); «Дирижёры» (восприятие мелодики речи), 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; «Я пришивала пуговицу и уколола палец» (пантомима);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ые гимнастики, чистоговорки, скороговорки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«Кем быть?», «Кто важнее?», «Мы – друзья-товарищи»,  «На земле, в небесах и на море», придумывание сказки «Спасаем колобка», «Винегрет из сказок», «Какие книги я люблю читать», «Помоги Федоре», «Что может подсказать наше лицо», «Догадайся, почему возникло такое настроение», «Разговор по телефону».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СПЕКТИВНЫЙ 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ворческой активности детей в процессе театрализованной деятельности.</w:t>
      </w:r>
    </w:p>
    <w:p>
      <w:pPr>
        <w:pStyle w:val="NoSpacing"/>
        <w:jc w:val="center"/>
        <w:rPr/>
      </w:pPr>
      <w:r>
        <w:rPr/>
        <w:t>Май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81"/>
        <w:gridCol w:w="1549"/>
        <w:gridCol w:w="1700"/>
        <w:gridCol w:w="1717"/>
        <w:gridCol w:w="1964"/>
        <w:gridCol w:w="2256"/>
        <w:gridCol w:w="1658"/>
        <w:gridCol w:w="1842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 по развитию творческой активности в процессе театрализованной деятельности</w:t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виды деятельности по развитию дошкольник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итоговые мероприятия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Настольный театр игрушек и карти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ланелеграф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льчиковый теат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укл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и-ба-б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-драматиз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невой теат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возраст (3-4 г.)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жнять детей в  рассказывании и обыгрывании сказок, стихов, пение песенок, исполнение танцев с использованием различных выразительных средст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Про маленького котён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Упрямые коз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Колоб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то сказал «мяу»?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Ножки не иду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Ёж и медведь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а-лапотниц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Три медведя»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тешка «Кисонька-Мурысонь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Теремок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иса и заяц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ление артистов Владимирской областной филармонии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учивание и обыгрывание потешек при их рассказывании: «Дедушка Рох» (польская), «Кораблик» (английская, о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Маршака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сказок и беседа по их содержанию: «Гуси-лебеди» (обр. М.Булатова); «Кот, петух и лиса» (об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олюбской);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 В.Берестов «Петушки», «Сестрица-медсестрица»; А.Пушкин «Свет наш, солнышко, скаж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дидактическая игра: «Зоопарк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ющие и дидактические игры: «Подскажи красивое словечко», «Братец – ИК и братец – ИЩ», «Какой, какая, какое, каки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возраст (4-5 л.)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ствовать диалогическую форму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репить знания о теат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творческую активность детей; поддерживать интерес к выступлению на публ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ть внимание, память, воображ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ршенствовать исполнительское мастерств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ствовать разностороннему развитию детей в театрализованных иг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.Чуковский «Федорино гор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Заюшкина избуш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«Жихар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Лесная история».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Играем в кукольный театр» (импровизация)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Красная шап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орадуем своих родных» (импровизаци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Отдых на реке» (импровизация)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Заяц и ёж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День Победы»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В гостях у Театралика: в мире театра» Беседа  - диалог «Что мне  понравилось в театральных занятиях»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ыгрывание знакомых этюдов по желанию дет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В гостях у Театралика: досуг «Веселые посиделк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льчиковая гимнастика «Я играю», «Пять маленьких мышат», «Дружные пальчики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ртикуляционная гимнастика «Длинный язычок», «Веселый пятачок», «Уколы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ра на развитие эмоциональной сферы «Умывайся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атрализованные этюды «Хорошая - плохая погода», «Кто как ходит», «Самолеты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работка ролей. Разучивание  частушек и песен. Подбор костюмов. Изготовление атрибутов, декораци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ые игры: «Театр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, обсуждение, разучивание и обыгрывани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трывков считалок, загадок, скороговорок, сказок: «Ивовый росток» (японска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тешек при их рассказывании с упражнениями на изменение силы  и высоты голоса, темпа речи: «Барашек» (английская, обр. С.Маршака); «Ласточка» (армянская, обр. И.Токмаковой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, разучивание, обыгрывание стихов и отрывков: С.Маршак «Вот какой рассеянный»; Ф.Грубин «Слёзы» (пер. с чешского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Театр и Дети»: знакомство с разными видами театра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дактические и развивающие игры: «Чей это голос» (звукоподражание), «Угадай героя» (звукоподражание и умение соотнести речь с ролью); «Позовём вместе» (восприятие мелодики речи с переломом мелодического рисунка); «Дождик» (изменение силы голоса и темпа речи); «Разные слова» (расширение словаря, активизация речи); «Поймут ли друг друга собеседники?», «Шуточный вопрос – шуточный ответ», «Я назову ответ –  ты угадай вопрос» (умение выстраивать диалог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зраст (5-7 л.)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ть у детей умения творчески  подходить к  изготовлению элементов декораций и атрибутов для театрализованной деятельности. Развивать у детей креативность, расширять игровой опыт в ролевых играх по литературным сюжетам. Развивать умения отбирать для драматизаций наиболее интересные части сюжета (или сюжеты полностью), формировать игровые позиции «зритель», «артист», «режиссёр», «оформитель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День Рождения Чебураш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Петрушка и Афоня» (ДВ, 1994, № 2, с.9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Федорино горе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«Хавроше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Г.Остер «Как лечить удава», «Бабушка удав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И.А.Крылов «Лебедь, рак и щук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«Дюймов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Мороз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Л.Толстой «Белка и вол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«Не хвастай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«Смешные истори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Е.Носова «Как ворона на крыше заблудилась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Как аукнется, так и откликнется» (русская сказка)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узыкально-фольклорный праздник «Алёнушкинасказка» (ДВ, 1995, № 6, с.1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Инсценировка ст. М.Карима «Вруниш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«Русская ярмарка» (ДВ, 1994, 3 10, с.22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«Дружные зайчата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М.Горький «Воробьиш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«Отгадай, где я» (ДВ, 1994, №2, с.14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местная деятельность педагога с деть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чивание и обыгрывание потешек  и песенок при их рассказывании с упражнениями на изменение силы  и высоты голоса, темпа речи: «Дома ль кум-воробей?», «Радуйся, белая берёзка»,  «Полетел тут комарище во лесищ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разучивание стихов, обыгрывание отрывк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.Выготская «Земля», Г.Виеру «Девятое мая», Х.Широв «Корабль земли» О.Дриз «Утренний поезд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сказ, обсуждение и образовательные ситуации по сказк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Илья Муромец и соловей-Разбойник», Р.Киплинг «Слонёнок», Л.Толстой «Белка прыгала с ветки на ветку», К.Аксаков «Аленький цветочек», В.Катаев «Цветик-семицветик», Н.Телешев «Крупеничка»,  Л.Петрушевский «Кот, который умел петь»,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здник для будущих школьников «Весенние звоноч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»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дактические и развивающие игры»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Скажи как указанный герой» (умение менять средства речевой выразительности в зависимости от роли); «Копилка прекрасных слов» (расширение и активизация образного словаря); «Цепочка слов» (ассоциативное мышление и расширение словаря); «Чей это голос» (звукоподражание), «Угадай героя» (звукоподражание и умение соотнести речь с ролью); «Позовём вместе» (восприятие мелодики речи с переломом мелодического рисунка); «Дует ветер» (сила голоса, речевое дыхание), «Поспешили-насмешили» (дикция); «Как говорит Таня?» (интонация); «Дирижёры» (восприятие мелодики речи),  «Шуточный вопрос – шуточный ответ», «Я назову ответ –  ты угадай вопрос» (построение диалога);  «Лесенка» (дифференциация двух видов мелодики речи); «Карусели» (темп речи); «Чудо-лесенка» (изменение силы и тона голоса); «Я пришивала пуговицу и уколола палец» (пантомима)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онные гимнастики, чистоговорки, скороговорк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тельные ситуации:«Кем быть?», «Кто важнее?», «Мы – друзья-товарищи»,  «На земле, в небесах и на море», придумывание сказки «Спасаем колобка», «Винегрет из сказок», «Какие книги я люблю читать», «Помоги Федоре», «Что может подсказать наше лицо», «Догадайся, почему возникло такое настроение», «Разговор по телефону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тёмова Л.В. Театрализованные игры дошкольников. -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-программа педагогического процесса в детском саду: Методическое пособие для воспитателей детского сада/ Сост. Н.В.Гончарова и др. – СПб: «ДЕТСТВО-ПРЕСС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C1">
    <w:name w:val="c1"/>
    <w:basedOn w:val="Style10"/>
    <w:qFormat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C0">
    <w:name w:val="c0"/>
    <w:basedOn w:val="Style10"/>
    <w:qFormat/>
    <w:rPr/>
  </w:style>
  <w:style w:type="character" w:styleId="C0c7">
    <w:name w:val="c0 c7"/>
    <w:basedOn w:val="Style10"/>
    <w:qFormat/>
    <w:rPr/>
  </w:style>
  <w:style w:type="character" w:styleId="C0c16">
    <w:name w:val="c0 c16"/>
    <w:basedOn w:val="Style10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Calibri" w:hAnsi="Calibri" w:cs="Calibri"/>
      <w:sz w:val="24"/>
      <w:szCs w:val="24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en-US" w:bidi="ar-SA"/>
    </w:rPr>
  </w:style>
  <w:style w:type="character" w:styleId="C23">
    <w:name w:val="c23"/>
    <w:basedOn w:val="Style10"/>
    <w:qFormat/>
    <w:rPr/>
  </w:style>
  <w:style w:type="character" w:styleId="C23c30">
    <w:name w:val="c23 c30"/>
    <w:basedOn w:val="Style10"/>
    <w:qFormat/>
    <w:rPr/>
  </w:style>
  <w:style w:type="character" w:styleId="C3">
    <w:name w:val="c3"/>
    <w:basedOn w:val="Style10"/>
    <w:qFormat/>
    <w:rPr/>
  </w:style>
  <w:style w:type="character" w:styleId="C20c24">
    <w:name w:val="c20 c24"/>
    <w:basedOn w:val="Style10"/>
    <w:qFormat/>
    <w:rPr/>
  </w:style>
  <w:style w:type="character" w:styleId="C1c22">
    <w:name w:val="c1 c22"/>
    <w:basedOn w:val="Style10"/>
    <w:qFormat/>
    <w:rPr/>
  </w:style>
  <w:style w:type="character" w:styleId="C4c20">
    <w:name w:val="c4 c20"/>
    <w:basedOn w:val="Style10"/>
    <w:qFormat/>
    <w:rPr/>
  </w:style>
  <w:style w:type="character" w:styleId="C1c20">
    <w:name w:val="c1 c20"/>
    <w:basedOn w:val="Style10"/>
    <w:qFormat/>
    <w:rPr/>
  </w:style>
  <w:style w:type="character" w:styleId="C15">
    <w:name w:val="c15"/>
    <w:basedOn w:val="Style10"/>
    <w:qFormat/>
    <w:rPr/>
  </w:style>
  <w:style w:type="character" w:styleId="C4">
    <w:name w:val="c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C1c3c5">
    <w:name w:val="c1 c3 c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</w:pPr>
    <w:rPr>
      <w:rFonts w:ascii="Calibri" w:hAnsi="Calibri" w:cs="Calib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7c31">
    <w:name w:val="c27 c31"/>
    <w:basedOn w:val="Normal"/>
    <w:qFormat/>
    <w:pPr>
      <w:spacing w:before="280" w:after="280"/>
    </w:pPr>
    <w:rPr/>
  </w:style>
  <w:style w:type="paragraph" w:styleId="C31c11c27">
    <w:name w:val="c31 c11 c2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c27">
    <w:name w:val="c2 c27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autoSpaceDE w:val="false"/>
      <w:bidi w:val="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Dlg">
    <w:name w:val="dlg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rc">
    <w:name w:val="src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9:00Z</dcterms:created>
  <dc:creator>user</dc:creator>
  <dc:description/>
  <dc:language>en-US</dc:language>
  <cp:lastModifiedBy>bsv</cp:lastModifiedBy>
  <dcterms:modified xsi:type="dcterms:W3CDTF">2017-05-22T10:59:00Z</dcterms:modified>
  <cp:revision>2</cp:revision>
  <dc:subject/>
  <dc:title/>
</cp:coreProperties>
</file>